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2058853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2765663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